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9784605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382712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1260119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78657386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